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варительные итоги</w:t>
      </w:r>
    </w:p>
    <w:p>
      <w:pPr>
        <w:pStyle w:val="Normal"/>
        <w:jc w:val="both"/>
        <w:rPr/>
      </w:pPr>
      <w:r>
        <w:rPr>
          <w:sz w:val="28"/>
          <w:szCs w:val="28"/>
        </w:rPr>
        <w:t>социально-экономического развития Ханты-Мансийского автономного округа – Югры за истекший период текущего финансового года и ожидаемые итоги социально-экономического развития автономного округа з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тенденции социально-экономического разви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Основным результатом реализации социально-экономической политики в Ханты-Мансийском автономном округе – Югре (далее автономный округ, Югра) стало обеспечение: макроэкономической устойчивости секторов экономики и социальной сферы, условий привлечения инвестиций, развития конкуренции, реализации национальной предпринимательской инициативы, сбалансированности бюджета, исполнения социальных обязательств перед населением.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 развития эконом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% к соответствующему периоду предыдущего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77"/>
        <w:gridCol w:w="947"/>
        <w:gridCol w:w="873"/>
        <w:gridCol w:w="981"/>
        <w:gridCol w:w="979"/>
        <w:gridCol w:w="980"/>
        <w:gridCol w:w="1034"/>
      </w:tblGrid>
      <w:tr>
        <w:trPr>
          <w:tblHeader w:val="true"/>
          <w:trHeight w:val="132" w:hRule="atLeast"/>
        </w:trPr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2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</w:tr>
      <w:tr>
        <w:trPr>
          <w:tblHeader w:val="true"/>
          <w:trHeight w:val="132" w:hRule="atLeast"/>
        </w:trPr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январь-мар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январь-июн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январь-мар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январь-июн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  <w:r>
              <w:rPr>
                <w:rStyle w:val="FootnoteAnchor"/>
                <w:szCs w:val="24"/>
                <w:vertAlign w:val="superscript"/>
              </w:rPr>
              <w:footnoteReference w:id="2"/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ценка</w:t>
            </w:r>
          </w:p>
        </w:tc>
      </w:tr>
      <w:tr>
        <w:trPr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декс промышленного производ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99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98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98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99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99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7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7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7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7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7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7"/>
              <w:jc w:val="center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быча полезных ископаемы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100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99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99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/>
            </w:pPr>
            <w:r>
              <w:rPr>
                <w:szCs w:val="24"/>
              </w:rPr>
              <w:t>99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99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64" w:hRule="atLeast"/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рабатывающие производ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95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93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96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101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98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64" w:hRule="atLeast"/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98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97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96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99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97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64" w:hRule="atLeast"/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115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102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90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8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89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>
          <w:trHeight w:val="364" w:hRule="atLeast"/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вестиции в основной капита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110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115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113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104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107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100,8</w:t>
            </w:r>
          </w:p>
        </w:tc>
      </w:tr>
      <w:tr>
        <w:trPr>
          <w:trHeight w:val="364" w:hRule="atLeast"/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вод в действие жилых дом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86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94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108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103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90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"/>
              <w:jc w:val="center"/>
              <w:rPr>
                <w:szCs w:val="24"/>
              </w:rPr>
            </w:pPr>
            <w:r>
              <w:rPr>
                <w:szCs w:val="24"/>
              </w:rPr>
              <w:t>98,5</w:t>
            </w:r>
          </w:p>
        </w:tc>
      </w:tr>
      <w:tr>
        <w:trPr>
          <w:trHeight w:val="364" w:hRule="atLeast"/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ые располагаемые денежные доходы насел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4" w:hRule="atLeast"/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ые денежные доходы населе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364" w:hRule="atLeast"/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ьная заработная пла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</w:tr>
      <w:tr>
        <w:trPr>
          <w:trHeight w:val="364" w:hRule="atLeast"/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отребительских цен, к декабрю предыдущего го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</w:tr>
      <w:tr>
        <w:trPr>
          <w:trHeight w:val="364" w:hRule="atLeast"/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</w:tr>
      <w:tr>
        <w:trPr>
          <w:trHeight w:val="364" w:hRule="atLeast"/>
          <w:cantSplit w:val="true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цена за нефть марки Urals, долл./барр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</w:tbl>
    <w:p>
      <w:pPr>
        <w:pStyle w:val="Normal"/>
        <w:rPr/>
      </w:pPr>
      <w:r>
        <w:rPr/>
        <w:t>х – нет данны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мышленное производ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отгруженных товаров собственного производства, выполненных работ и услуг собственными силами по полному кругу организаций-производителей промышленной продукции за январь-июнь 2018 года составил 2205,1 млрд. рублей.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труктуре промышленного производства добыча полезных ископаемых занимает 80,6</w:t>
      </w:r>
      <w:r>
        <w:rPr>
          <w:rStyle w:val="Emphasis"/>
          <w:i w:val="false"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%, обрабатывающее производство </w:t>
      </w:r>
      <w:r>
        <w:rPr>
          <w:rFonts w:eastAsia="Arial Unicode MS"/>
          <w:sz w:val="28"/>
          <w:szCs w:val="28"/>
        </w:rPr>
        <w:t>‒</w:t>
      </w:r>
      <w:r>
        <w:rPr>
          <w:sz w:val="28"/>
          <w:szCs w:val="28"/>
        </w:rPr>
        <w:t xml:space="preserve"> 14,0 %, обеспечение электрической энергией, газом и паром; кондиционирование воздуха</w:t>
      </w:r>
      <w:r>
        <w:rPr>
          <w:rFonts w:eastAsia="Arial Unicode MS"/>
          <w:sz w:val="28"/>
          <w:szCs w:val="28"/>
        </w:rPr>
        <w:t xml:space="preserve"> ‒ 5,0</w:t>
      </w:r>
      <w:r>
        <w:rPr>
          <w:sz w:val="28"/>
          <w:szCs w:val="28"/>
        </w:rPr>
        <w:t xml:space="preserve"> %, водоснабжение, водоотведение, организация сбора и утилизации отходов, деятельность по ликвидации загрязнений – 0,4 %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ыча полезных ископаемых (раздел 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отгруженных товаров собственного производства, выполненных работ и услуг собственными силами организаций-производителей за январь-июнь 2018 года составил 1778,3 млрд. рублей, индекс производства – 99,4 % к соответствующему периоду 2017 года. 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На территории автономного округа добыто 115,5 млн. тонн нефт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январь-июнь 2017 года – 116,1,7 млн. тонн нефти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м добычи природного и попутного газа – 17,2 млрд. куб. 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январь-июнь 2017 года – 16,1 млрд. куб 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деры по объему добычи нефти: ПАО «НК «Роснефть», ОАО «Сургутнефтегаз», ПАО НК «ЛУКОЙЛ», которые добывают 79,8 % всей нефти автономного округа. Из 9 крупных нефтяных компаний положительную динамику в отчетном периоде показали: ПАО НК «Роснефть» – прирост составил 2272,6 тыс. тонн за счет добычи нефти на месторождении им. О.А.Московцева и Приобском месторождении;  ПАО НК «РуссНефть» – прирост составил 86,3 тыс. тонн за счет прироста добычи нефти на Тагринском месторожден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батывающие производства (раздел С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м отгруженных товаров собственного производства, выполненных работ и услуг организаций-производителей за январь-июнь 2018 года составил 307,5 млрд. рублей, индекс производства – 98,7 % к соответствующему периоду 2017 года.</w:t>
      </w:r>
    </w:p>
    <w:p>
      <w:pPr>
        <w:pStyle w:val="Normal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>Наибольший удельный вес 90,1 % в структуре обрабатывающего сектора производства занимают организации по производству нефтепродуктов. Переработка углеводородов осуществляется на 9 газоперерабатывающих комплексах и на заводе стабилизации газового конденсата, на 6 нефтеперерабатывающих предприятиях</w:t>
      </w:r>
      <w:r>
        <w:rPr>
          <w:color w:val="0070C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ой объем дизельного топлива (77,3 %), бензина газового стабильного (93,3 %) и авиационного керосина (76,2 %) производит ООО «Нижневартовское нефтеперерабатывающее объединение»,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втомобильного бензина (67,3 %) производит установка первичной переработки нефти ТПП «Когалымнефтегаз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ая доля (68,6 %) в общем объёме переработки нефтяного газа приходится на Управление по переработке газа ОАО «Сургутнефтегаз», ООО «Белозерный ГПК», ООО «Нижневартовский ГП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работка газового конденсата осуществляется на Сургутском заводе стабилизации газового конденсата (далее – ЗСГК), который остаётся лидером по объёму производства светлых нефтепродуктов. На ЗСГК увеличилось производство ШФЛУ на 18,9 %, дизельного топлива на 10,1 %, дистиллята газового конденсата на 8,8 %. Около 95,0 % автомобильного бензина, произведенного в автономном округе, приходится на ЗСГК. На ЗСГК продолжается переход к выпуску высококачественной продукции, соответствующей Техническому регламенту. В январе-июне 2018 года произведено 712,8 тыс. тонн бензина автомобильного, в т. ч. 651,4 тыс. тонн марки «Регулятор-92» и 61,4 тыс. тонн марки «Премиум-95».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намика производст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дукции переработки нефти, газа и газового конденсата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513"/>
        <w:gridCol w:w="1648"/>
        <w:gridCol w:w="1519"/>
        <w:gridCol w:w="1093"/>
      </w:tblGrid>
      <w:tr>
        <w:trPr>
          <w:tblHeader w:val="true"/>
        </w:trPr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июнь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, %</w:t>
            </w:r>
          </w:p>
        </w:tc>
      </w:tr>
      <w:tr>
        <w:trPr>
          <w:tblHeader w:val="true"/>
          <w:trHeight w:val="344" w:hRule="atLeast"/>
        </w:trPr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/>
              <w:t>201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/>
              <w:t>2018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ное топлив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1,8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ФЛ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,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8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6,4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 автомобильны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2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осин авиационны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7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й газ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куб. 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3,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3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5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жиженный газ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0,5</w:t>
            </w:r>
          </w:p>
        </w:tc>
      </w:tr>
    </w:tbl>
    <w:p>
      <w:pPr>
        <w:pStyle w:val="Normal"/>
        <w:ind w:firstLine="709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обрабатывающего сектора организации лесопромышленного комплекса занимают 1,1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илось производство</w:t>
      </w:r>
      <w:r>
        <w:rPr>
          <w:rStyle w:val="FootnoteAnchor"/>
          <w:sz w:val="28"/>
          <w:szCs w:val="28"/>
          <w:vertAlign w:val="superscript"/>
        </w:rPr>
        <w:footnoteReference w:id="5"/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неры клееной в 3,9 раза до 2,9 тыс. куб. м (январь-июнь 2017 года – 0,8 тыс. куб. 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есностружечной плиты на 41,1 % до 108,4 тыс. куб. м (январь-июнь 2017 года – 76,8 тыс. куб. м), в том числе ламинированной на 36,8 % до 102,9 тыс. куб. м (январь-июнь 2017 года – 75,2 тыс. куб. 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ВЛ-бруса на 3,5 % до 12,0 тыс. куб. м (январь-июнь 2017 года – 11,6 тыс. куб. м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иломатериалов на 3,4 % до 84,3 тыс. куб. м (январь-июнь 2017 года – 81,5 тыс. куб. м), в том числе экспортных на 4,0 % (январь-июнь 2017 года – 76,9 тыс. куб. 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упнейшим производителем лесопромышленной продукции является АО «Югорский лесопромышленный холдинг», включающее полный производственный цикл от освоения и восстановления лесов до выпуска продукции с высоким уровнем передела, Няганьское подразделение которого одним из первых в России и странах ближнего зарубежья занялось производством ЛВЛ-бруса. Основная часть продукции, а именно 95,0 % покупателей товара общества – это страны Европы, а также Китай, Сирия, Австрал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обрабатывающего сектора промышленности предприятия по выпуску пищевых продуктов и напитков занимают 0,8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январь-июнь 2018 года увеличился выпуск сыров на 58,5 % до 5,5 тонн, сливок на 57,1 % до 25,9 тонн, мяса и субпродуктов пищевых домашней птицы на 32,7 % до 2,3 тыс. тонн, кондитерских изделий на 11,7 % до 862,9 тонн, творога на 8,5 % до 384,1 тонн, пива на 3,3 % до 166,1 тыс. декалитров, молока обработанного на 3,2 % до 2,2 тыс. тонн, хлебобулочных изделий на 0,6 % до 34,8 тыс.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упным производителем мясной пищевой продукции остается ООО Мясокомбинат «Сургутский». Предприятие производит более 150 наименований продукции, отвечающей по своим качествам российским и международным стандартам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Обеспечение электрической энергией, газом и паром; кондиционирование воздуха (раздел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м отгруженных товаров собственного производства, выполненных работ и услуг организаций-производителей за январь-июнь 2018 года составил 109,6 млрд. рублей, индекс производства – 97,3 % к соответствующему периоду 2017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приятиями электроэнергетики в январе-июне 2018 года произведено 42,6 млрд. кВтч электроэнерг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ую долю производства электроэнергии в автономном округе (86,0 %) обеспечивают Сургутская ГРЭС-1, Сургутская ГРЭС-2, Нижневартовская ГРЭС и Няганская ГРЭС от общей установленной мощностью 12,2 тыс. МВт. Электростанции малой энергетики общей установленной мощностью 1,6 тыс. МВт производят 14,0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доля в структуре электропотребления региона приходится на промышленных потребителей – более 86,3 %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е; водоотведение, организация сбора и утилизации отходов, деятельность по ликвидации загрязнений (Раздел Е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отгруженных товаров собственного производства, выполненных работ и услуг организаций-производителей за январь-июнь 2018 года составил 9,7 млрд. рублей, индекс производства – 89,2 % к соответствующему периоду 2017 года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нижение связано с общим падением промышленного производства и уменьшением энергозатрат на производственные нужды, снижением объемов строительства и связанного с ним процесса подключения к инженерным сетям.</w:t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нвестиц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по полному кругу предприятий за счет всех источников финансирования за январь-июнь 2018 года – 436,7 млрд. рублей или 107,7 % к соответствующему периоду 2017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уктуре инвестиций в основной капитал по видам экономической деятельности значительную долю занимают: добыча полезных ископаемых – 88,1 %, транспортировка и хранение – 2,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, обеспечение электрической энергией, газом и паром – 2,5 %, строительство – 2,2 %, другие виды деятельности – 4,4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сточникам финансирования основную долю занимают собственные средства предприятий – 92,4 %, привлеченные средства – 7,6 %. Доля бюджетных средств в общем объеме инвестиций – 1,4 %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втономном округе внедрены все положения Стандарта деятельности органов исполнительной власти субъектов РФ по обеспечению благоприятного инвестиционного климата в регионе, сформирована комплексная система государственной поддержки инвестиционной деятельности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В рейтинге регионов по уровню развития государственно-частного партнерства 2017-2018 годов в соответствии с методикой, утвержденной Министерством экономического развития РФ, Югра заняла 18 место среди 85 субъектов РФ, улучшив свою позицию на 4 пункта, поднявшись с 22 на 18 место по сравнению с 2016 годом</w:t>
      </w:r>
      <w:r>
        <w:rPr>
          <w:rStyle w:val="FootnoteAnchor"/>
          <w:sz w:val="28"/>
          <w:szCs w:val="28"/>
          <w:vertAlign w:val="superscript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Югра заняла 14 место в Национальном рейтинге состояния инвестиционного климата в субъектах РФ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, улучшив свои позиции на 16 пунктов по сравнению с 2017 го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Югре сформирован Реестр приоритетных инвестиционных проектов, который размещен на едином официальном сайте государственных органов автономного округа в информационно-телекоммуникационной сети Интернет по адресу: </w:t>
      </w:r>
      <w:hyperlink r:id="rId2">
        <w:r>
          <w:rPr>
            <w:rStyle w:val="InternetLink"/>
            <w:color w:val="000000"/>
            <w:sz w:val="28"/>
            <w:szCs w:val="28"/>
          </w:rPr>
          <w:t>http://www.depeconom.admhmao.ru/deyatelnost/investitsionnaya-deyatelnost/</w:t>
        </w:r>
      </w:hyperlink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троительств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работ, выполненных собственными силами по виду экономической деятельности «строительство», за январь-июнь 2018 года – 108,7 млрд. рублей или 109,8 % к соответствующему периоду 2017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январь-июнь 2018 года введено 170,3 тыс. кв. м общей площади квартир, из них 52,3 тыс. кв. м или 30,7 % приходится на индивидуальное жилищное строительство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</w:rPr>
        <w:t>В рейтинге регионов РФ по объему предоставленных ипотечных кредитов на душу населения и по количеству кредитов на тысячу человек населения автономный округ занимает 2 место</w:t>
      </w:r>
      <w:r>
        <w:rPr>
          <w:rStyle w:val="FootnoteAnchor"/>
          <w:sz w:val="28"/>
          <w:szCs w:val="28"/>
          <w:vertAlign w:val="superscript"/>
        </w:rPr>
        <w:footnoteReference w:id="9"/>
      </w:r>
      <w:r>
        <w:rPr>
          <w:rFonts w:eastAsia="Courier New"/>
          <w:sz w:val="28"/>
          <w:szCs w:val="28"/>
        </w:rPr>
        <w:t>.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жилищных условий в 2018 году продолжается работа по формированию фонда наемных домов социального и коммерческого использования.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sz w:val="28"/>
          <w:szCs w:val="28"/>
        </w:rPr>
        <w:t>На 1 июля 2018 года в Югре функционируют 5 наемных домов коммерческого использования в городах Югры: Нефтеюганск, Сургут, Ханты-Мансийск общей площадью 32,3 тыс. кв. м, включающих 73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вартир, и 1 наемный дом социального использования в 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ургут, общей площадью 22,5 тыс. кв. м, включающий 512 меблированных квартир. </w:t>
      </w:r>
    </w:p>
    <w:p>
      <w:pPr>
        <w:pStyle w:val="Normal"/>
        <w:ind w:firstLine="709"/>
        <w:jc w:val="both"/>
        <w:rPr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 xml:space="preserve">Общая площадь жилищного фонда на 1 января 2018 года составила 34,4 млн. кв. м. Большая часть жилищного фонда находится в частной собственности, доля которого составляет 90,3 %. </w:t>
      </w:r>
      <w:r>
        <w:rPr>
          <w:sz w:val="28"/>
          <w:szCs w:val="28"/>
        </w:rPr>
        <w:t>Общая площадь жилых помещений, приходящихся в среднем на одного жителя Югры,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января 2018 года составила 20,8 кв. м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ля ветхого и аварийного жилья в общем объеме жилищного фонда на 1 июля 2018 года составила по оценке Департамента строительства автономного округа 7,5 % от общей площади жилищного фонд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должена реализация мероприятий, направленных на капитальный ремонт многоквартирных домов и благоустройство дворовых территорий посредством государственной программы капитального ремонта общего имущества в многоквартирных домах (далее – Программа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  <w:r>
        <w:rPr>
          <w:color w:val="000000"/>
          <w:sz w:val="28"/>
          <w:szCs w:val="28"/>
        </w:rPr>
        <w:t>. На 1 июля 2018 года Программа включает 6542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ногоквартирных дома, общей площадью 30 млн. кв. м, где проживают 420 тысяч сем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краткосрочным планом реализации Программы капитального ремонта общего имущества в многоквартирных домах, расположенных на территории автономного округа, на 2017 – 2019 годы, в 2018 году предусмотрен ремонт 625 многоквартирных домов общей площадью 2293 тыс. кв. 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остоянию на 1 июля 2018 года завершены работы по капитальному ремонту общего имущества в 14 многоквартирных домах, включая услуги по строительному контролю, общей </w:t>
      </w:r>
      <w:r>
        <w:rPr>
          <w:sz w:val="28"/>
          <w:szCs w:val="28"/>
        </w:rPr>
        <w:t>площадью 62,6 тыс</w:t>
      </w:r>
      <w:r>
        <w:rPr>
          <w:color w:val="000000"/>
          <w:sz w:val="28"/>
          <w:szCs w:val="28"/>
        </w:rPr>
        <w:t xml:space="preserve">. кв. м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оперативного предоставления гражданам информации о капитальном ремонте МКД, проводимом в Югре создан официальный сайт Югорского фонда капитального ремонта, на котором размещены сведения о сроках капитального ремонта, общая информация о каждом многоквартирном доме, вошедшем в Программу, история платежей по конкретному лицевому счету. Также предусмотрена возможность оплатить взнос на капитальный ремонт, ознакомиться с нормативно-правовыми актами, образцами документов, задать вопрос специалисту. 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требительский рын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ляция и це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потребительских цен в июне 2018 года к декабрю предыдущего года – 100,7 % (Российская Федерация – 102,1 %)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намика структуры индекса потребительских ц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юне 2018 года к декабрю 2017 года, 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 процентах к декабрю предыдущего год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1399"/>
        <w:gridCol w:w="2167"/>
        <w:gridCol w:w="1099"/>
        <w:gridCol w:w="929"/>
      </w:tblGrid>
      <w:tr>
        <w:trPr>
          <w:tblHeader w:val="true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ра</w:t>
            </w:r>
          </w:p>
        </w:tc>
      </w:tr>
      <w:tr>
        <w:trPr>
          <w:tblHeader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июнь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июнь</w:t>
            </w:r>
          </w:p>
        </w:tc>
      </w:tr>
      <w:tr>
        <w:trPr>
          <w:tblHeader w:val="true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товары и платные услуг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ые товар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довольственные товар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розничных цен отмечено на: муку пшеничную – 14,5 %, крупу гречневую-ядрицу – 12,3 %, яйца куриные – 8,4 %, чай чёрный байховый – 5,7 %, яблоки – 5,0 %, сахар-песок – 4,3 %, свинина (кроме бескостного мяса) – 3,6 %, соль поваренная пищевая – 3,1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своевременного реагирования на изменения ассортимента и розничных цен на продовольствие, с целью организации мероприятий по недопущению необоснованного роста цен и предупреждению дефицита проводится еженедельное информационно-аналитическое наблюдение за состоянием продовольственного рынка во всех 22 муниципальных образованиях автономного округа. Актуальная информация о ценах доступна на сайтах «Мониторинг ЮГРА» (</w:t>
      </w:r>
      <w:hyperlink r:id="rId3">
        <w:r>
          <w:rPr>
            <w:rStyle w:val="InternetLink"/>
            <w:color w:val="000000"/>
            <w:sz w:val="28"/>
            <w:szCs w:val="28"/>
          </w:rPr>
          <w:t>www.monitoring.admhmao.ru</w:t>
        </w:r>
      </w:hyperlink>
      <w:r>
        <w:rPr>
          <w:sz w:val="28"/>
          <w:szCs w:val="28"/>
        </w:rPr>
        <w:t>) в разделе «Мониторинг цен» и Депэкономики Югры (</w:t>
      </w:r>
      <w:hyperlink r:id="rId4">
        <w:r>
          <w:rPr>
            <w:rStyle w:val="InternetLink"/>
            <w:color w:val="000000"/>
            <w:sz w:val="28"/>
            <w:szCs w:val="28"/>
          </w:rPr>
          <w:t>www.depeconom.admhmao.</w:t>
        </w:r>
        <w:r>
          <w:rPr>
            <w:rStyle w:val="InternetLink"/>
            <w:color w:val="000000"/>
            <w:sz w:val="28"/>
            <w:szCs w:val="28"/>
            <w:lang w:val="en-US"/>
          </w:rPr>
          <w:t>uriit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) в разделе «Деятельность – Цены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информационно-аналитического наблюдения ценовые тенденции на рынке продовольственных товаров автономного округа соответствуют общероссийским, необоснованного повышения цен не выявл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нваре-июне 2018 года оборот розничной торговли в автономном округе составил 204,4 млрд. рублей, что больше соответствующего периода 2017 года в действующих ценах на 20,3 млрд. рублей, в сопоставимых ценах на 7,2 % (январь-июнь 2017 года – 184,1 млрд. рублей). Каждым жителем Югры было приобретено товаров на сумму 123,8 тыс. рублей (РФ – 99,4 тыс. рублей), что на 10,0 % больше января-июня 2017 года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рот общественного питания в действующих ценах составил 17,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млрд. рублей (январь-июнь 2017 года – 17,4 млрд. рублей), в расчете на одного жителя – 10,4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овольственных товаров продано на сумму 92,9 млрд. рублей или 45,4 % от общего оборота розничной торговли. Оборот по непродовольственной группе товаров – 111,5 млрд. рублей или 54,6 %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щего оборота розничной торговл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январе-июне 2018 года оборот розничной торговли на 97,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% формировался торгующими организациями и индивидуальными предпринимателями, осуществляющими деятельность вне рынка, доля розничных рынков и ярмарок составила 2,9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8 муниципальных образованиях Югры действуют 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ниверсальных розничных рынков на 1518 торговых мес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действия развитию межрегионального сотрудничества, популяризации и продвижению продукции и услуг местных производителей в муниципальных образованиях проведено 449</w:t>
      </w:r>
      <w:r>
        <w:rPr>
          <w:rFonts w:eastAsia="Calibri"/>
          <w:sz w:val="28"/>
          <w:szCs w:val="28"/>
          <w:lang w:eastAsia="en-US" w:bidi="en-US"/>
        </w:rPr>
        <w:t xml:space="preserve"> ярмарок, из них 127 ярмарок выходного дня, 31 постоянно действующая ярмарка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автономном округе деятельность по организации розничной торговли осуществляется с использованием 6537 стационарных торговых объектов торговой площадью более 1,8 млн. кв. м, что в расчете на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1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тысячу жителей составляет 1097 кв. м.</w:t>
      </w:r>
      <w:r>
        <w:rPr>
          <w:sz w:val="28"/>
          <w:szCs w:val="28"/>
        </w:rPr>
        <w:t xml:space="preserve"> – </w:t>
      </w:r>
      <w:r>
        <w:rPr>
          <w:rFonts w:eastAsia="Calibri"/>
          <w:sz w:val="28"/>
          <w:szCs w:val="28"/>
        </w:rPr>
        <w:t xml:space="preserve">171,0 % в сравнении с нормативом минимальной обеспеченности населения площадью торговых объектов, </w:t>
      </w:r>
      <w:r>
        <w:rPr>
          <w:sz w:val="28"/>
          <w:szCs w:val="28"/>
        </w:rPr>
        <w:t>в том числе 405 кв. м. на 1 тыс. жителей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 (185,0 % норматива) – объектами, реализующими продовольственные товары и 692 кв. м на 1 тыс. жителей (164,0 % норматива) – объектами, реализующими непродовольственные товары. </w:t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Внешняя торговл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шнеторговый оборот автономного округа в январе-июне 2018 года увеличился по отношению к соответствующему периоду 2017 года на 38,0 % до 9944,5 млн. долларов США. На страны дальнего зарубежья приходится 94,5 % от общего внешнеторгового оборота Югры, на страны СНГ – 5,5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ной чертой внешней торговли является положительное сальдо торгового баланса – 9279,0 млн. долларов СШ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Югра является экспортно-ориентированным регионом и в общем объеме внешнеторгового оборота на долю экспорта приходится 96,7 %, на долю импорта – 3,3 %. Коэффициент покрытия экспорта товарами импорта – более 28 ра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орт товаров и услуг в январе-июне 2018 года по отношению к соответствующему периоду 2017 года увеличился на 37,3 % и составил 9611,7 млн. долларов США, при этом 94,7 % вывозимых товаров поступало в страны дальнего зарубежья. Основные торговые партнеры по экспорту: Китай, Германия, Нидерланды, Бельг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виды экспортируемых товаров: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неральные продукты, в т.ч. топливно-энергетические това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евесина и изделия из не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ы, оборудование и транспортные сред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ставки нефти на экспорт осуществляет ОАО «Сургутнефтегаз», основные лесопромышленные предприятия-экспортёры объединяет АО «Югорский лесопромышленный холдинг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ктивно продвигают свою продукцию на внешние рынки производители лесопромышленной продукции, которая направлялась в </w:t>
      </w:r>
      <w:r>
        <w:rPr>
          <w:rFonts w:eastAsia="Calibri"/>
          <w:sz w:val="28"/>
          <w:szCs w:val="28"/>
          <w:shd w:fill="FFFFFF" w:val="clear"/>
          <w:lang w:eastAsia="en-US"/>
        </w:rPr>
        <w:t>Австрию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shd w:fill="FFFFFF" w:val="clear"/>
          <w:lang w:eastAsia="en-US"/>
        </w:rPr>
        <w:t>Бельгию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shd w:fill="FFFFFF" w:val="clear"/>
          <w:lang w:eastAsia="en-US"/>
        </w:rPr>
        <w:t>Азербайджан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shd w:fill="FFFFFF" w:val="clear"/>
          <w:lang w:eastAsia="en-US"/>
        </w:rPr>
        <w:t>Египет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shd w:fill="FFFFFF" w:val="clear"/>
          <w:lang w:eastAsia="en-US"/>
        </w:rPr>
        <w:t>Китай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shd w:fill="FFFFFF" w:val="clear"/>
          <w:lang w:eastAsia="en-US"/>
        </w:rPr>
        <w:t>Узбекистан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shd w:fill="FFFFFF" w:val="clear"/>
          <w:lang w:eastAsia="en-US"/>
        </w:rPr>
        <w:t>Казахстан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shd w:fill="FFFFFF" w:val="clear"/>
          <w:lang w:eastAsia="en-US"/>
        </w:rPr>
        <w:t>Таджикистан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shd w:fill="FFFFFF" w:val="clear"/>
          <w:lang w:eastAsia="en-US"/>
        </w:rPr>
        <w:t>Киргизию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порт товаров и услуг в январе-июне 2018 года по отношению к соответствующему периоду 2017 года увеличился на 61,9 % до 332,7 млн. долларов США, при этом доля ввозимых товаров из стран дальнего зарубежья – 86,6 %. Основными торговыми партнерами по импорту являлись США, Кита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товарные группы, ввозимые в Югр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шины, оборудование и транспортные сред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укция химической промышленности, каучу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импортером автономного округа выступал ОАО «Сургутнефтегаз».</w:t>
      </w:r>
    </w:p>
    <w:p>
      <w:pPr>
        <w:pStyle w:val="Normal"/>
        <w:jc w:val="both"/>
        <w:rPr>
          <w:color w:val="000099"/>
          <w:sz w:val="28"/>
          <w:szCs w:val="28"/>
        </w:rPr>
      </w:pPr>
      <w:r>
        <w:rPr>
          <w:color w:val="000099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Финан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бюджетную систему Российской Федерации налогоплательщиками автономного округа за январь-июнь 2018 года перечислено 1509,3 млрд. рублей налогов, сборов и иных платежей</w:t>
      </w:r>
      <w:r>
        <w:rPr>
          <w:rStyle w:val="FootnoteAnchor"/>
          <w:sz w:val="28"/>
          <w:szCs w:val="28"/>
          <w:vertAlign w:val="superscript"/>
        </w:rPr>
        <w:footnoteReference w:id="14"/>
      </w:r>
      <w:r>
        <w:rPr>
          <w:sz w:val="28"/>
          <w:szCs w:val="28"/>
        </w:rPr>
        <w:t xml:space="preserve">, что на 41,5 % больше, чем за соответствующий период 2017 года. Основная часть поступлений (78,1 %) обеспечена налогом на добычу полезных ископаемы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автономного округа в общем объеме налогов и сборов, собранных в Российской Федерации – 15,3 %.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Консолидированный бюджет автономного округа (без учета доходов территориальных внебюджетных фондов) исполнен по доходам в сумме 143,8 млрд. рублей, что на 39,4 % больше, чем за январь-июнь 2017 года (103,2 млрд. рублей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доходной части консолидированного бюджета автономного округа доля налоговых доходов составляет 93,4 % от общей суммы доходов бюджета (январь-июнь 2017 года – 91,2 %), неналоговых доходов – 4,6 % (январь-июнь 2017 года – 6,3 %), безвозмездных поступлений – 2,0 % (январь-июнь 2017 года – 2,5 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ъем в структуре налоговых доходов составляют нало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быль организаций – 38,9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ходы физических  лиц – 30,8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мущество организаций – 23,9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консолидированного бюджета автономного округа (без учета расходов территориальных внебюджетных фондов) составили 118,5 млрд. рублей, что на 10,0 % больше, чем за январь-июнь 2017 года (107,7 млрд. рубл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общего объема расходов консолидированного бюджета автономного округа 73,2 % направлено на развитие здравоохранения, образования, социальной политики, культуры, физкультуры и спорта.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абсолютной сумме – 86,8 млрд. рублей. </w:t>
      </w:r>
    </w:p>
    <w:p>
      <w:pPr>
        <w:pStyle w:val="Normal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В целях стимулирования деловой активности и повышения инвестиционной привлекательности Югры на поддержку отраслей экономики направлено 18,9 млрд. рублей, что составляет 15,9 % от общих расходов консолидированного бюджета автоном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олидированный бюджет автономного округа исполнен с профицитом в размере 25,3 млрд. рублей.</w:t>
      </w:r>
      <w:r>
        <w:rPr>
          <w:rFonts w:eastAsia="Courier New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ourier New"/>
          <w:sz w:val="28"/>
          <w:szCs w:val="28"/>
        </w:rPr>
        <w:t xml:space="preserve">Все социальные приоритеты, установленные законодательством Российской Федерации и автономного округа, указами Президента Российской Федерации, а также все публичные социальные обязательства перед населением обеспечены финансами в полном объеме. </w:t>
      </w:r>
    </w:p>
    <w:p>
      <w:pPr>
        <w:pStyle w:val="Normal"/>
        <w:ind w:firstLine="720"/>
        <w:jc w:val="both"/>
        <w:rPr>
          <w:rFonts w:eastAsia="Courier New"/>
          <w:b/>
          <w:b/>
          <w:color w:val="0000FF"/>
          <w:sz w:val="28"/>
          <w:szCs w:val="28"/>
        </w:rPr>
      </w:pPr>
      <w:r>
        <w:rPr>
          <w:rFonts w:eastAsia="Courier New"/>
          <w:b/>
          <w:color w:val="0000F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Сельское хозяйств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Югре произведено сельскохозяйственной продукции во всех категориях хозяйств за январь-июнь 2018 года на сумму 2,7 млрд. рублей или 100,3 % к соответствующему периоду 2017 год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В автономном округе увеличилось производство молока на 8,2 % до 14,8 тыс. тонн. 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июля 2018 года в хозяйствах всех категорий увеличилось поголовье крупного рогатого скота, овец и коз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Крупными производителями мяса являются крестьянские (фермерские) хозяйства: Багаевой Е.В. (г. Югорск), Беккера А.В. (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Югорск), Логиновой Т.В. (Нефтеюганский район)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дением племенного животноводства занимаются 2 предприятия – АО «Агроника» и ООО «Богдашка», имеющие статус племенного репродуктора.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ровень жизни насе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ценке Депэкономики Югры в январе-июне 2018 года среднедушевые денежные доходы населения Югры составили 43,6 тыс. рублей, увеличившись по сравнению с соответствующим периодом 201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ода на 0,2 %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составляющей доходов населения является заработная плата, ее средний размер в январе-июне 2018 года составил 70,4 тыс. рублей, увеличившись по сравнению с соответствующим периодом 201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а на 7,1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проведенных индексаций пенсий, единовременных выплат, средний размер дохода пенсионера по автономному округу (с учетом выплаты дополнительной пенсии за счет средств бюджета автономного округа) по состоянию на 1 июля 2018 года составил 20,4 тыс. рублей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,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а превысив бюджет прожиточного минимума пенсионер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о предварительной оценке по итогам 2018 года доля населения с доходами ниже величины прожиточного минимума составит 12,0 % или 198,6 тыс. человек (2017 год – 12,6 % или 207,9 тыс. человек)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en-US"/>
        </w:rPr>
        <w:t>9. Демография</w:t>
      </w:r>
    </w:p>
    <w:p>
      <w:pPr>
        <w:pStyle w:val="Normal"/>
        <w:widowControl/>
        <w:autoSpaceDE w:val="true"/>
        <w:ind w:firstLine="709"/>
        <w:jc w:val="both"/>
        <w:rPr>
          <w:rFonts w:eastAsia="MingLiU_HKSCS"/>
          <w:sz w:val="28"/>
          <w:szCs w:val="28"/>
        </w:rPr>
      </w:pPr>
      <w:r>
        <w:rPr>
          <w:rFonts w:eastAsia="MingLiU_HKSCS"/>
          <w:sz w:val="28"/>
          <w:szCs w:val="28"/>
        </w:rPr>
        <w:t xml:space="preserve">Численность постоянного населения автономного округа на 1 января 2018 года по оценке Федеральной службы государственной статистики составила 1655,1 тыс. человек (на 1 января 2017 года – 1646,1 тыс. человек)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MingLiU_HKSCS"/>
          <w:sz w:val="28"/>
          <w:szCs w:val="28"/>
        </w:rPr>
        <w:t>Определяющий фактор положительной динамики демографических процессов в автономном округе – естественный прирост населения. По оперативной информации Федеральной службы государственной статистики естественный прирост населения за январь-июнь 2018 года составил 5,8 тыс. человек (январь-июнь 2017 года – 6,1 тыс. человек). Число родившихся – 11,1 тыс. человек (январь-июнь 2017 года – 11,3 тыс. человек). Число умерших – 5,3 тыс. человек (январь-июнь 2017 года – 5,2</w:t>
      </w:r>
      <w:r>
        <w:rPr>
          <w:rFonts w:eastAsia="MingLiU_HKSCS"/>
          <w:sz w:val="28"/>
          <w:szCs w:val="28"/>
          <w:lang w:val="en-US"/>
        </w:rPr>
        <w:t> </w:t>
      </w:r>
      <w:r>
        <w:rPr>
          <w:rFonts w:eastAsia="MingLiU_HKSCS"/>
          <w:sz w:val="28"/>
          <w:szCs w:val="28"/>
        </w:rPr>
        <w:t>тыс. человек). Рождаемость в Югре превышает смертность в 2 раза.</w:t>
      </w:r>
    </w:p>
    <w:p>
      <w:pPr>
        <w:pStyle w:val="Normal"/>
        <w:widowControl/>
        <w:autoSpaceDE w:val="true"/>
        <w:ind w:firstLine="709"/>
        <w:jc w:val="both"/>
        <w:rPr>
          <w:rFonts w:eastAsia="MingLiU_HKSCS"/>
          <w:sz w:val="28"/>
          <w:szCs w:val="28"/>
        </w:rPr>
      </w:pPr>
      <w:r>
        <w:rPr>
          <w:rFonts w:eastAsia="MingLiU_HKSCS"/>
          <w:sz w:val="28"/>
          <w:szCs w:val="28"/>
        </w:rPr>
        <w:t xml:space="preserve">По информации Управления Федеральной службы государственной статистики по Тюменской области, Ханты-Мансийскому автономному округу – Югре и Ямало-Ненецкому автономному округу за январь-июнь 2018 года количество выбывших из автономного округа превысило количество прибывших. В автономном округе наблюдается миграционная убыль – 80 человек (январь-июнь 2017 года миграционный прирост – 870 человек). </w:t>
      </w:r>
    </w:p>
    <w:p>
      <w:pPr>
        <w:pStyle w:val="Normal"/>
        <w:widowControl/>
        <w:autoSpaceDE w:val="true"/>
        <w:ind w:firstLine="709"/>
        <w:jc w:val="both"/>
        <w:rPr>
          <w:rFonts w:eastAsia="MingLiU_HKSCS"/>
          <w:sz w:val="28"/>
          <w:szCs w:val="28"/>
        </w:rPr>
      </w:pPr>
      <w:r>
        <w:rPr>
          <w:rFonts w:eastAsia="MingLiU_HKSCS"/>
          <w:sz w:val="28"/>
          <w:szCs w:val="28"/>
        </w:rPr>
        <w:t>Граждане, приезжающие из других субъектов РФ в Югру имеют цель – трудоустройство на сравнительно короткий промежуток времени и желание вернуться на прежнее место жительство. На смену миграции «безвозвратной», приходит временная трудовая и маятниковая миграция. В результате в Югре сохраняется повышенная интенсивность миграционных потоков как прибывающих, так и выбывающих.</w:t>
      </w:r>
    </w:p>
    <w:p>
      <w:pPr>
        <w:pStyle w:val="Normal"/>
        <w:widowControl/>
        <w:autoSpaceDE w:val="true"/>
        <w:ind w:firstLine="709"/>
        <w:jc w:val="both"/>
        <w:rPr>
          <w:rFonts w:eastAsia="MingLiU_HKSCS"/>
          <w:sz w:val="28"/>
          <w:szCs w:val="28"/>
        </w:rPr>
      </w:pPr>
      <w:r>
        <w:rPr>
          <w:rFonts w:eastAsia="MingLiU_HKSCS"/>
          <w:sz w:val="28"/>
          <w:szCs w:val="28"/>
        </w:rPr>
        <w:t>В Югре сохранены положительные тенденции демографического развития, чему способствует проведение демографической политики, развитие системы здравоохранения, направленной на увеличение продолжительности жизни, рост численности населения за счет естественного прироста населения.</w:t>
      </w:r>
    </w:p>
    <w:p>
      <w:pPr>
        <w:pStyle w:val="Normal"/>
        <w:widowControl/>
        <w:autoSpaceDE w:val="true"/>
        <w:ind w:firstLine="709"/>
        <w:jc w:val="both"/>
        <w:rPr>
          <w:rFonts w:eastAsia="MingLiU_HKSCS"/>
          <w:sz w:val="28"/>
          <w:szCs w:val="28"/>
        </w:rPr>
      </w:pPr>
      <w:r>
        <w:rPr>
          <w:rFonts w:eastAsia="MingLiU_HKSCS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10. Труд и занятост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Югре по состоянию </w:t>
      </w:r>
      <w:r>
        <w:rPr>
          <w:sz w:val="28"/>
        </w:rPr>
        <w:t>на</w:t>
      </w:r>
      <w:r>
        <w:rPr>
          <w:sz w:val="28"/>
          <w:lang w:val="en-US"/>
        </w:rPr>
        <w:t> </w:t>
      </w:r>
      <w:r>
        <w:rPr>
          <w:sz w:val="28"/>
        </w:rPr>
        <w:t>1</w:t>
      </w:r>
      <w:r>
        <w:rPr>
          <w:sz w:val="28"/>
          <w:lang w:val="en-US"/>
        </w:rPr>
        <w:t> </w:t>
      </w:r>
      <w:r>
        <w:rPr>
          <w:sz w:val="28"/>
        </w:rPr>
        <w:t>июля 2018 года:</w:t>
      </w:r>
    </w:p>
    <w:p>
      <w:pPr>
        <w:pStyle w:val="Normal"/>
        <w:ind w:firstLine="708"/>
        <w:jc w:val="both"/>
        <w:rPr/>
      </w:pPr>
      <w:r>
        <w:rPr>
          <w:sz w:val="28"/>
        </w:rPr>
        <w:t>численность граждан, зарегистрированных в органах службы занятости населения в качестве безработных, снизилась на 15,0</w:t>
      </w:r>
      <w:r>
        <w:rPr>
          <w:sz w:val="28"/>
          <w:lang w:val="en-US"/>
        </w:rPr>
        <w:t> </w:t>
      </w:r>
      <w:r>
        <w:rPr>
          <w:sz w:val="28"/>
        </w:rPr>
        <w:t xml:space="preserve">% и составила  3722 человека (на 1 июля 2017 года – 4376 человек);  </w:t>
      </w:r>
    </w:p>
    <w:p>
      <w:pPr>
        <w:pStyle w:val="Normal"/>
        <w:ind w:firstLine="708"/>
        <w:jc w:val="both"/>
        <w:rPr/>
      </w:pPr>
      <w:r>
        <w:rPr>
          <w:sz w:val="28"/>
        </w:rPr>
        <w:t>уровень регистрируемой безработицы составил 0,41</w:t>
      </w:r>
      <w:r>
        <w:rPr>
          <w:sz w:val="28"/>
          <w:lang w:val="en-US"/>
        </w:rPr>
        <w:t> </w:t>
      </w:r>
      <w:r>
        <w:rPr>
          <w:sz w:val="28"/>
        </w:rPr>
        <w:t xml:space="preserve">% от численности рабочей силы, снизившись на 0,07 % п.п. по сравнению с показателем на 1 июля 2017 года (0,48 %); </w:t>
      </w:r>
    </w:p>
    <w:p>
      <w:pPr>
        <w:pStyle w:val="Normal"/>
        <w:ind w:firstLine="708"/>
        <w:jc w:val="both"/>
        <w:rPr/>
      </w:pPr>
      <w:r>
        <w:rPr>
          <w:sz w:val="28"/>
        </w:rPr>
        <w:t>заявленная работодателями потребность в работниках составила 18278 свободных рабочих мест (на 1 июля 2017 года – 18268 рабочих мест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эффициент напряженности на регистрируемом рынке труда снизился до 0,3 незанятых человек/на 1 вакансию (на 1 июля 2017 года – 0,4), что обусловлено снижением численности незанятых граждан, обратившихся за содействием в поиске подходящей работы на 17,4 %, с 7010 на 1 июля 2017 года до 5787 человек на 1 июля 2018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1. Развитие социальной сферы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ля расходов консолидированного бюджета автономного округа на развитие и функционирование отраслей социальной сферы за январь-июнь 2018 года – 73,2 %, в абсолютной сумме 86,8 млрд. руб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разование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 1 июля 2018 года сеть образовательных организаций представлена 868 организациями, в которых количество обучающихся (воспитанников) – 487,4 тыс. человек, численность работников – 61,5 тыс. человек, из них 29,4 тыс. педагогических работников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целях создания материально-технической базы образовательных организаций, соответствующих современным требованиям, введены в эксплуатацию объекты в сфере дошкольного и общего образования: «Детский сад на 75 мест» в п. Карымкары Октябрьского района, «Комплекс «Школа-сад» на 25 мест, 50 учащихся и 18 мест» в с. Алтай Кондинского район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 1 июля 2018 года 441 организация осуществляет обучение по программам дошкольного образования, численность воспитанников в которых составляет 114,7 тыс. детей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ряду с муниципальными образовательными организациями услуги дошкольного образования предоставляют 22 частных организации, имеющих лицензию на ведение образовательной деятельности, на 2 230 мест.</w:t>
      </w:r>
    </w:p>
    <w:p>
      <w:pPr>
        <w:pStyle w:val="Normal"/>
        <w:ind w:firstLine="708"/>
        <w:jc w:val="both"/>
        <w:rPr/>
      </w:pPr>
      <w:r>
        <w:rPr>
          <w:sz w:val="28"/>
        </w:rPr>
        <w:t>По состоянию на 1 июля 2018 года в 9 муниципальных образованиях 37 индивидуальных предпринимателя оказывают услуги присмотра и ухода за детьми младшего дошкольного возраста. Услуги получают 1582 ребенка. В группах кратковременного пребывания услугу по дошкольному образованию получают 762 ребенка, из них 572 ребенка в возрасте до трех лет. Функционируют 2 семейные группы, которые посещают 19 дет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ализуется пилотный проект «Билдинг-сад», такие дошкольные организации действуют в 4 муниципальных образованиях – 10 объектов на 739 мес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состоянию на 1 июля 2018 года выдано 4,5 тысячи «сертификатов дошкольника» на право финансового обеспечения места в организации, осуществляющей образовательную деятельность по реализации образовательных программ дошкольного образ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се организации, реализующие программы дошкольного образования, имеют равный доступ к бюджетному финансированию в части финансового обеспечения затрат на реализацию образовательных программ через субвенции органам местного самоуправ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реализации принципа равных прав на образование для детей с особенностями развития действует вариативная сеть дошкольных и школьных образовательных организаций, реализующих адаптированные образовательные программы для детей с ограниченными возможностями здоровья и детей-инвалидов, в том числе учитывающая принципы инклюзивного образ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Дети с особенностями развития обучаются как в общеобразовательных организациях совместно с развивающимися в норме сверстниками, так и в специальных образовательных учреждениях, по специальным программам обучается 7,8 тыс. человек, в т. ч. 2,5 тыс. ребенка-инвалид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авительство Югры и автономная некоммерческая организация «Агентство стратегических инициатив по продвижению новых проектов» на основании соглашения о сотрудничестве реализуют стратегическую инициативу «Новая модель системы дополнительного образования детей». Высокотехнологичное оборудование, модернизированные программы дополнительного образования, квалифицированные педагоги-наставники создают в детских технопарках среду для вовлечения детей в инновационную деятельность, создания и продвижения новых технологических продуктов и способствуют ранней профориентации будущих инженерных кадров для работы в высокотехнологичных компаниях автономного округа и Росс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етские технопарки – кванториумы функционируют на базах Технопарка (г. Ханты-Мансийск), Автономного учреждения Ханты-Мансийского автономного округа – Югры «Региональный молодежный центр» (г. Нефтеюганск). На базе Учебно-производственного центра общества с ограниченной ответственностью «Газпром трансгаз Югорск» действует «Ресурсный центр – детский технопарк «Кванториум» (г. Югорск). Введен детский технопарк в городе Сургут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спешно внедряется система персонифицированного финансирования дополнительного образования детей, в которую включились 233 организации, из которых 51 негосударственная. Новая система обеспечивает поддержку мотивации, свободу выбора и построения образовательной инициативы детей, привлечение предпринимательского сообщества к оказанию услуг в сфере дополнительного образования детей. По состоянию на 1 июля 2018 года выдано 102,7 тыс. сертификат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 счет развития новых программ дополнительного образования увеличилась доля детей 5-18 лет, обучающихся в учреждениях и организациях дополнительного образования, имеющих возможность развития творческих навыков, участия в концертно-просветительской, выставочной работе. Общий охват детей и молодежи в возрасте 5-18 лет программами дополнительного образования – 72,0 %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ействует 25 профессиональных образовательных организаций с численностью студентов 27,8 тыс. человек. Высшее образование представлено 2 федеральными вузами, 3 региональными (два университета и одна академия), 2 негосударственными организациями. Общая численность студентов вузов составляет 24,7 тыс. челове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целях стимулирования и поощрения успешного обучения в профессиональных образовательных организациях, образовательных организациях высшего образования студентам выплачиваются именные стипендии Губернатора автономного округа. В январе-июле 2018 года их получили 228 человек (аспиранты, студенты образовательных организаций высшего образования и студенты профессиональных образовательных организаций, обучающиеся по программам подготовки квалифицированных рабочих, служащих и специалистов среднего звена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ипендию Правительства России получают 59 студентов Югры, обучающихся по приоритетным направлениям модернизации и технологического развития экономики страны, имеющие достижения в учебе. Расходы бюджета на выплату именных стипендий в январе-июле 2018 года составили 3,3 млн. руб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дравоохранение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2018 году медицинская помощь населению автономного округа предоставляется в 97 медицинских организациях. В сфере здравоохранения работают 52,1 тыс. человек, из них врачей – 8,4 тыс. человек, средних медицинских работников – 22,9 тыс. человек и другие медицинские работники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феврале 2018 года открыт новый Центр здоровья на базе Советской районной больницы с мощностью более 10 тыс. посещений в год, диагностикой и формированием навыков здорового образа жизни будут охвачены жители гг. Советский, Югорск, а также близлежащий поселений. Всего в Югре действуют 15 Центров здоровья (11 – для взрослого населения, 4 – для детей), в которые за январь-июнь  2018 года обратились 27,8 тыс. человек, в том числе 4,2 тыс. детей. Индивидуальные планы оздоровления назначены для 18,2 тыс. человек, направлены в медицинские организации для дополнительного обследования 2,8 тыс. человек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целях профилактики заболеваний, ранней диагностики хронических болезней проводится диспансеризация. За январь - июнь 2018 года число граждан, прошедших I этап диспансеризации составило 140,3 тыс. человек (59,6 % от числа запланированных), </w:t>
      </w:r>
      <w:r>
        <w:rPr>
          <w:sz w:val="28"/>
          <w:lang w:val="en-US"/>
        </w:rPr>
        <w:t>II</w:t>
      </w:r>
      <w:r>
        <w:rPr>
          <w:sz w:val="28"/>
        </w:rPr>
        <w:t xml:space="preserve"> этап завершили более 28 тыс. человек или 60,2 % от общего числа граждан, направленных на </w:t>
      </w:r>
      <w:r>
        <w:rPr>
          <w:sz w:val="28"/>
          <w:lang w:val="en-US"/>
        </w:rPr>
        <w:t>II</w:t>
      </w:r>
      <w:r>
        <w:rPr>
          <w:sz w:val="28"/>
        </w:rPr>
        <w:t xml:space="preserve"> этап диспансеризации. В социальной структуре населения, прошедшего диспансеризацию, работающие граждане составили 68 %, неработающие –30 %, обучающиеся в организациях по очной форме обучения –2%. </w:t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Высокотехнологичная медицинская помощь (далее – ВМП) населению оказывается 18 медицинскими организациями (региональными высокотехнологичными центрами) автономного округа, в том числе в одной медицинской организации негосударственной формы собственности. За январь-июнь 2018 году высокотехнологичную медицинскую помощь получили 6981 человек, из них в медицинских организациях автономного округа – 5898 пациентов (январь-июнь 2017 года –  6850 и 6072 пациента соответственно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казатель удовлетворенности (обеспеченности) населения Югры в высокотехнологичной медицинской помощи (отношение числа заявлений или направлений на ВМП к числу получивших соответствующую медицинскую помощь) составил 95,0 %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Функционирует региональная информационная система телемедицины, </w:t>
      </w:r>
      <w:r>
        <w:rPr>
          <w:bCs/>
          <w:sz w:val="28"/>
        </w:rPr>
        <w:t xml:space="preserve">проведено 4,3 тыс. телемедицинских консультаций (январь-июнь 2017 года – 3,5 тыс. консультаций), из них 0,5 тыс. срочных. </w:t>
      </w:r>
    </w:p>
    <w:p>
      <w:pPr>
        <w:pStyle w:val="Normal"/>
        <w:ind w:firstLine="708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right"/>
        <w:rPr>
          <w:sz w:val="28"/>
        </w:rPr>
      </w:pPr>
      <w:r>
        <w:rPr>
          <w:sz w:val="28"/>
        </w:rPr>
        <w:t>Таблица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езультаты достижения целевых ориентиров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вленных в Указе Президента РФ от 7 мая 2012 года № 598 «О совершенствовании государственной политики в сфере здравоохранени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/>
      </w:pPr>
      <w:r>
        <w:rPr/>
        <w:t>на 100 тысяч на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941"/>
        <w:gridCol w:w="949"/>
        <w:gridCol w:w="812"/>
        <w:gridCol w:w="812"/>
        <w:gridCol w:w="1232"/>
        <w:gridCol w:w="2149"/>
      </w:tblGrid>
      <w:tr>
        <w:trPr/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июнь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е значение к 2018 по Указу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начение показателя к 2018 г. в соответствии с ГП Югры «Развитие здравоохранения на 2018-2025 и на период до 2030 »</w:t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7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7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гра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умерших от всех причи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2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болезней системы кровообращ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9,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0</w:t>
            </w:r>
          </w:p>
        </w:tc>
      </w:tr>
      <w:tr>
        <w:trPr>
          <w:trHeight w:val="128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новообразован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5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8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от злокачественных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7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туберкулез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дорожно-транспортных происшеств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младенческой смертности (на 1000 родившихся живыми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  <w:r>
              <w:rPr>
                <w:rStyle w:val="FootnoteAnchor"/>
                <w:sz w:val="26"/>
                <w:szCs w:val="26"/>
                <w:vertAlign w:val="superscript"/>
              </w:rPr>
              <w:footnoteReference w:id="15"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5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целях снижения смертности от новообразований в Югре реализуются скрининговые программы ранней диагностики рака (маммологический скрининг женщин старше 40 лет, обследование мужского населения старше 45 лет на простатспецифический антиген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январе-июне 2018 года количество медицинских организаций негосударственной формы собственности, участвующих в реализации Территориальной программы государственных гарантий бесплатного оказания гражданам медицинской помощи составило 53 (2017 год – 45 организаций). Частные медицинские организации, предоставляют стоматологические, диагностические медицинские услуги, а также услуги гемодиализа и паллиативную медицинскую помощ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ультур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состоянию на 1 июля 2018 года в сети организаций культуры действовали 224 общедоступные (публичные) библиотеки, 103 организации культурно-досугового типа, 8 театров, 2 концертные организации, 1 самостоятельный коллектив, 34 музея, 2 парка культуры, 1 учреждение кинопоказа и кинопроката, а также 5 прочих учреждений (организационно-методические центры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разовательную деятельность в сфере культуры осуществляют 3 учреждения среднего профессионального образования (1,4 тыс. человек обучающихся) и 53 учреждения дополнительного образования детей (23,3 тыс. человек обучающихся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веден в эксплуатацию после реконструкции «Дом культуры «Сибирь» в г. Когалыме мощностью 281 посадочное место, площадью 1960,9 кв. 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 участию в творческих мероприятиях привлечено 31,3 тыс. детей, из них 5,2 тыс. детей участвовали во всероссийских и международных конкурсах, в результате завоевано 3425 грантов, наград и дипломов (14 % от общего числа детей привлекается к участию в творческих мероприятиях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выше 95,0 % государственных учреждений культуры доступны для граждан с ограниченными возможностями здоровья, обеспечена возможность ознакомления с учетом особенностей каждой категории инвалидов с музейными и библиотечными коллекциями и собраниями. На базе Югорского кинопроката функционирует кинозал, оснащенный высокотехнологичным оборудованием для инвалидов и маломобильных групп населения. Библиотеки Югры оснащены специализированным оборудованием (более 140 единиц), фонды насчитывают более 30 тыс. документов в специальных форматах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Югра по итогам июня 2018 года заняла 8 место в рейтинге информационной активности культурной жизни субъектов РФ с населением от 1 до 2 млн. человек</w:t>
      </w:r>
      <w:r>
        <w:rPr>
          <w:rStyle w:val="FootnoteAnchor"/>
          <w:sz w:val="28"/>
          <w:vertAlign w:val="superscript"/>
        </w:rPr>
        <w:footnoteReference w:id="16"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Физическая культура и спорт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Физкультурно-оздоровительную деятельность осуществляют 1359 учреждений, объединений и организаций. Функционирует 66 физкультурно-спортивных организаций, осуществляющих спортивную подготовку (охватом занимающихся 60,4 тыс. человек), 3143 спортивных сооружения с единовременной пропускной способностью 77,9 тыс. чел./час, что на 7,0 % (5,1 тыс. чел./час) больше, чем на 1 июля 2017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веден в эксплуатацию спортивный комплекс с бассейном в пгт. Приобье Октябрьского района мощностью 135 чел. в час / 247 зрителей / 7172,8 м2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автономном округе проведено 191 спортивное мероприятие, в том числе 7 международного, 17 всероссийского, 14 межрегионального и 153 окружного уровня с общим количеством участников 32,0 тыс. челове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январе – июне 2018 года 4164 спортсмена автономного округа приняли участие в 639 спортивных соревнованиях, в том числе в 495 – всероссийского уровня и 144 – международного уровня. По итогам выступлений завоевано 1244 медали, 480 из них золоты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автономном округе 168 учреждений ведут работу по развитию адаптивной физической культуры и спорта (из них 23 расположены в сельской местности), 8,5 тыс. человек систематически занимаются адаптивной физической культурой и спортом (на 1 июля 2017 года – 7,9 тыс. человек), что составляет 14,6 % от общего количества людей с инвалидностью, проживающих в Югре, в том числе 4,2 тыс. детей и подростков до 18 лет (на 1 июля 2017 года – 3,8 тыс. человек) или 83,8 % от общего количества детей-инвалидов, проживающих в автономном округ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январе – июне 2018 года 202 спортсмена автономного округа с ограниченными возможностями здоровья приняли участие в 46 соревнованиях различного уровня, в том числе в 39 всероссийских и в 7 международных. Завоевана 121 медаль, из них 46 золотых, 44 серебряных и 31 бронзова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личество населения, систематически занимающегося физической культурой и спортом, увеличилось в Югре на 6,1 % и составило 550,7 тыс. человек (35,5 % от численности населения автономного округа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 январь – июнь 2018 года в выполнении нормативов комплекса ГТО приняли участие 25299 человек. Присвоено 6223 знака отличия ГТО в возрастных ступенях с 1 по 11 (от 6 до 70 лет и старше), из них 1861 золотая, 2833 серебряных 1529 бронзовых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циальная защита населения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еть учреждений социального обслуживания по состоянию на 1 июля 2018 года включает 28 организаций социального обслуживания для граждан пожилого возраста и инвалидов, 24 организации социального обслуживания семьи и детей, бюджетное учреждение автономного округа «Методический центр развития социального обслуживания» и казенное учреждение автономного округа «Центр социальных выплат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Количество мер социальной поддержки, предоставленных гражданам в январе-июне 2018 года, – 94. С января 2018 года добавились новые меры социальной поддержки: </w:t>
      </w:r>
    </w:p>
    <w:p>
      <w:pPr>
        <w:pStyle w:val="Normal"/>
        <w:ind w:firstLine="708"/>
        <w:jc w:val="both"/>
        <w:rPr/>
      </w:pPr>
      <w:r>
        <w:rPr>
          <w:sz w:val="28"/>
        </w:rPr>
        <w:t>ежемесячная выплата в связи с рождением (усыновлением) первого ребенка</w:t>
      </w:r>
      <w:r>
        <w:rPr>
          <w:rStyle w:val="FootnoteAnchor"/>
          <w:sz w:val="28"/>
          <w:vertAlign w:val="superscript"/>
        </w:rPr>
        <w:footnoteReference w:id="17"/>
      </w:r>
      <w:r>
        <w:rPr>
          <w:sz w:val="28"/>
        </w:rPr>
        <w:t xml:space="preserve"> (федеральная выплата), в размере 13958 рублей;</w:t>
      </w:r>
    </w:p>
    <w:p>
      <w:pPr>
        <w:pStyle w:val="Normal"/>
        <w:ind w:firstLine="708"/>
        <w:jc w:val="both"/>
        <w:rPr/>
      </w:pPr>
      <w:r>
        <w:rPr>
          <w:sz w:val="28"/>
        </w:rPr>
        <w:t>единовременная денежная выплата гражданам Российской Федерации, родившимся в период с 1 января 1993 года по 31 декабря 2017 года на территории автономного округа, имеющим место жительства в Югре</w:t>
      </w:r>
      <w:r>
        <w:rPr>
          <w:rStyle w:val="FootnoteAnchor"/>
          <w:sz w:val="28"/>
          <w:vertAlign w:val="superscript"/>
        </w:rPr>
        <w:footnoteReference w:id="18"/>
      </w:r>
      <w:r>
        <w:rPr>
          <w:sz w:val="28"/>
        </w:rPr>
        <w:t>, (региональная выплата будут осуществления в период – с 1 января по 31 декабря 2018 года), в размере 5000 руб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 январь-июнь 2018 года 474,4 тыс. человек, или 28,7 % от общей численности населения автономного округа (в январе-июне 2017 года – 303,3 тыс. человек) получили выплаты мер социальной поддержк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 реализацию государственных полномочий и гарантий по мерам социальной поддержки отдельных категорий граждан Югры направлено 10,6 млрд. рублей, из них: средства бюджета автономного округа – 9,5 млрд. рублей, средства федерального бюджета –1,1 млрд. рублей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се виды пособий и выплат осуществляются без учета принципа приоритетност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еализуется комплекс мероприятий, направленных на повышение качества жизни граждан пожилого возраста, включающий развитие и внедрение современных технологий социального обслуживания, в том числе: приемная семья для пожилого гражданина, неспособного по состоянию здоровья выполнять повседневную деятельность, уход за одинокими тяжелобольными гражданами путем предоставления сертификатов на оплату услуг, мобильное социальное обслуживание, при </w:t>
      </w:r>
      <w:r>
        <w:rPr>
          <w:bCs/>
          <w:sz w:val="28"/>
        </w:rPr>
        <w:t>18 комплексных центрах социального обслуживания населения</w:t>
      </w:r>
      <w:r>
        <w:rPr>
          <w:sz w:val="28"/>
        </w:rPr>
        <w:t xml:space="preserve"> функционируют с</w:t>
      </w:r>
      <w:r>
        <w:rPr>
          <w:bCs/>
          <w:sz w:val="28"/>
        </w:rPr>
        <w:t>лужбы «Социальное такси».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спользуются технологии социальной реабилитации граждан, находящихся в трудной жизненной ситуаци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на базе </w:t>
      </w:r>
      <w:r>
        <w:rPr>
          <w:bCs/>
          <w:sz w:val="28"/>
        </w:rPr>
        <w:t xml:space="preserve">организаций социального обслуживания </w:t>
      </w:r>
      <w:r>
        <w:rPr>
          <w:sz w:val="28"/>
        </w:rPr>
        <w:t>организованы кризисные центры для матерей с детьми и беременных,</w:t>
      </w:r>
      <w:r>
        <w:rPr>
          <w:bCs/>
          <w:sz w:val="28"/>
        </w:rPr>
        <w:t xml:space="preserve"> </w:t>
      </w:r>
      <w:r>
        <w:rPr>
          <w:sz w:val="28"/>
        </w:rPr>
        <w:t>основная цель которых – оказание комплексной социальной помощи женщинам (и их несовершеннолетним детям), находящихся в трудной жизненной ситуации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уществляет работу Межведомственная мобильная служба «Экстренная детская помощь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559" w:right="1276" w:gutter="0" w:header="720" w:top="1134" w:footer="720" w:bottom="1134"/>
      <w:pgNumType w:start="1376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оценка Депэкономики Югры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о данным Автономного учреждения Ханты-Мансийского автономного округа – Югры «Научно-аналитический центр рационального недропользования им. В.И.Шпильмана»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о данным Депнедра и природных ресурсов Югры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</w:t>
      </w:r>
      <w:r>
        <w:rPr/>
        <w:t>о данным Деппромышленности Югры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hyperlink r:id="rId1">
        <w:r>
          <w:rPr>
            <w:rStyle w:val="InternetLink"/>
            <w:color w:val="000000"/>
          </w:rPr>
          <w:t>http://www.gks.ru/wps/wcm/connect/rosstat_main/rosstat/ru/statistics/publications/catalog/doc_1140086420641</w:t>
        </w:r>
      </w:hyperlink>
      <w:r>
        <w:rPr/>
        <w:t xml:space="preserve"> Сборник «Социально-экономическое положение федеральных округов» за январь-июнь 2018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hyperlink r:id="rId2">
        <w:r>
          <w:rPr>
            <w:rStyle w:val="InternetLink"/>
            <w:rFonts w:eastAsia="Calibri"/>
            <w:sz w:val="20"/>
            <w:lang w:eastAsia="en-US"/>
          </w:rPr>
          <w:t>http://pppcenter.ru/</w:t>
        </w:r>
      </w:hyperlink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hyperlink r:id="rId3">
        <w:r>
          <w:rPr>
            <w:rStyle w:val="InternetLink"/>
            <w:rFonts w:eastAsia="Calibri"/>
            <w:sz w:val="20"/>
            <w:lang w:eastAsia="en-US"/>
          </w:rPr>
          <w:t>https://asi.ru/news/91678/</w:t>
        </w:r>
      </w:hyperlink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о информации Центробанка РФ и Росстата за январь-июнь 2018 года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hyperlink r:id="rId4">
        <w:r>
          <w:rPr>
            <w:rStyle w:val="InternetLink"/>
            <w:color w:val="000000"/>
          </w:rPr>
          <w:t>http://tumstat.gks.ru/wps/wcm/connect/rosstat_ts/tumstat/ru/publications/pubHmo/official_publications/</w:t>
        </w:r>
      </w:hyperlink>
      <w:r>
        <w:rPr>
          <w:lang w:val="ru-RU"/>
        </w:rPr>
        <w:t>, Краткий статистический сборник Ханты-Мансийский автономный округ – Югра в цифрах (2013-2017)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ru-RU"/>
        </w:rPr>
        <w:t>постановление Правительства автономного округа от 25.12.2013 № 568-п «О Программе капитального ремонта общего имущества в многоквартирных домах, расположенных на территории Ханты-Мансийского автономного округа – Югры»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hyperlink r:id="rId5">
        <w:r>
          <w:rPr>
            <w:rStyle w:val="InternetLink"/>
            <w:color w:val="000000"/>
          </w:rPr>
          <w:t>http://tumstat.gks.ru/wps/wcm/connect/rosstat_ts/tumstat/ru/publications/pubHmo/official_publications/</w:t>
        </w:r>
      </w:hyperlink>
      <w:r>
        <w:rPr>
          <w:lang w:val="ru-RU"/>
        </w:rPr>
        <w:t>,  Краткий статистический сборник Ханты-Мансийский автономный округ – Югра в цифрах (2013-2017)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остановление</w:t>
      </w:r>
      <w:r>
        <w:rPr/>
        <w:t xml:space="preserve"> Правительства автономного округа от</w:t>
      </w:r>
      <w:r>
        <w:rPr>
          <w:lang w:val="ru-RU"/>
        </w:rPr>
        <w:t xml:space="preserve"> </w:t>
      </w:r>
      <w:r>
        <w:rPr/>
        <w:t>5 августа 2016 года № 291-п «О нормативах минимальной обеспеченности населения площадью стационарных торговых объектов и торговых объектов местного значения в Ханты-Мансийском автономном округе – Югре»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Статистическая отчетность Федеральной налоговой службы РФ, форма № 1-НМ по состоянию на 01.07.2018</w:t>
      </w:r>
    </w:p>
  </w:footnote>
  <w:footnote w:id="15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>Для регионов с высоким уровнем младенческой смертности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6">
        <w:r>
          <w:rPr>
            <w:rStyle w:val="InternetLink"/>
            <w:color w:val="000000"/>
          </w:rPr>
          <w:t>https://all.culture.ru/ratings/regions?date=06.2018&amp;population=from1mTo2m&amp;sort=importance</w:t>
        </w:r>
      </w:hyperlink>
      <w:r>
        <w:rPr>
          <w:lang w:val="ru-RU"/>
        </w:rPr>
        <w:t xml:space="preserve">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Федеральным законом от 28.12.2017 № 418-ФЗ «О ежемесячных выплатах семьям, имеющим детей»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риуроченной к началу объявленного Президентом Российской Федерации Десятилетия детства и 25-летию Конституции страны, провозгласившей автономный округ самостоятельным, равноправным субъектом Российской Федерац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9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7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Название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Текст сноски Знак2"/>
    <w:qFormat/>
    <w:rPr>
      <w:sz w:val="20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cs="Times New Roman"/>
      <w:sz w:val="20"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</w:rPr>
  </w:style>
  <w:style w:type="character" w:styleId="Emphasis">
    <w:name w:val="Emphasis"/>
    <w:qFormat/>
    <w:rPr>
      <w:rFonts w:cs="Times New Roman"/>
      <w:i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+ 13 пт"/>
    <w:basedOn w:val="Normal"/>
    <w:qFormat/>
    <w:pPr>
      <w:snapToGrid w:val="false"/>
      <w:ind w:firstLine="708"/>
      <w:jc w:val="both"/>
    </w:pPr>
    <w:rPr>
      <w:sz w:val="26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lang w:val="en-US"/>
    </w:rPr>
  </w:style>
  <w:style w:type="paragraph" w:styleId="Style21">
    <w:name w:val="Название объекта"/>
    <w:basedOn w:val="Normal"/>
    <w:next w:val="Normal"/>
    <w:qFormat/>
    <w:pPr>
      <w:snapToGrid w:val="false"/>
      <w:ind w:firstLine="720"/>
      <w:jc w:val="center"/>
    </w:pPr>
    <w:rPr>
      <w:b/>
      <w:bCs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rFonts w:ascii="Arial" w:hAnsi="Arial" w:cs="Arial"/>
      <w:color w:val="000000"/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spacing w:lineRule="exact" w:line="269"/>
    </w:pPr>
    <w:rPr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peconom.admhmao.ru/deyatelnost/investitsionnaya-deyatelnost/" TargetMode="External"/><Relationship Id="rId3" Type="http://schemas.openxmlformats.org/officeDocument/2006/relationships/hyperlink" Target="http://www.monitoring.admhmao.ru/" TargetMode="External"/><Relationship Id="rId4" Type="http://schemas.openxmlformats.org/officeDocument/2006/relationships/hyperlink" Target="http://www.depeconom.admhmao.uriit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gks.ru/wps/wcm/connect/rosstat_main/rosstat/ru/statistics/publications/catalog/doc_1140086420641" TargetMode="External"/><Relationship Id="rId2" Type="http://schemas.openxmlformats.org/officeDocument/2006/relationships/hyperlink" Target="http://pppcenter.ru/" TargetMode="External"/><Relationship Id="rId3" Type="http://schemas.openxmlformats.org/officeDocument/2006/relationships/hyperlink" Target="https://asi.ru/news/91678/" TargetMode="External"/><Relationship Id="rId4" Type="http://schemas.openxmlformats.org/officeDocument/2006/relationships/hyperlink" Target="http://tumstat.gks.ru/wps/wcm/connect/rosstat_ts/tumstat/ru/publications/pubHmo/official_publications/" TargetMode="External"/><Relationship Id="rId5" Type="http://schemas.openxmlformats.org/officeDocument/2006/relationships/hyperlink" Target="http://tumstat.gks.ru/wps/wcm/connect/rosstat_ts/tumstat/ru/publications/pubHmo/official_publications/" TargetMode="External"/><Relationship Id="rId6" Type="http://schemas.openxmlformats.org/officeDocument/2006/relationships/hyperlink" Target="https://all.culture.ru/ratings/regions?date=06.2018&amp;population=from1mTo2m&amp;sort=importanc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0:01:00Z</dcterms:created>
  <dc:creator>Петров Алексей Юрьевич</dc:creator>
  <dc:description/>
  <cp:keywords/>
  <dc:language>en-US</dc:language>
  <cp:lastModifiedBy>Смирных Елена Валентиновна</cp:lastModifiedBy>
  <cp:lastPrinted>2018-08-15T12:21:00Z</cp:lastPrinted>
  <dcterms:modified xsi:type="dcterms:W3CDTF">2018-10-12T05:03:00Z</dcterms:modified>
  <cp:revision>3</cp:revision>
  <dc:subject/>
  <dc:title/>
</cp:coreProperties>
</file>